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оказание услуг по ремонту вычислительной техники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азание услуг по ремонту вычислительной техники.</w:t>
            </w:r>
            <w:r>
              <w:rPr/>
              <w:t xml:space="preserve"> Наименование и объем услуг, описание и иные требования к услугам определяю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>Требования к услугам определяю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Техническим заданием (Приложение № 1  к настоящему Извещению) и проектом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 xml:space="preserve">Республика Башкортостан, г. Уфа, сервисный центр Исполнителя. </w:t>
            </w:r>
            <w:r>
              <w:rPr/>
              <w:t>Доставка оргтехники от Заказчика до сервисного центра Исполнителя и обратно осуществляется Исполнителем</w:t>
            </w:r>
            <w:r>
              <w:rPr>
                <w:lang w:val="ru-RU"/>
              </w:rPr>
              <w:t>.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ехническому заданию (Приложение № 1 к настоящему Извещению) и проекту договора (Приложение № 2 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1.2015г. по 31.12.2015г.</w:t>
            </w:r>
          </w:p>
          <w:p>
            <w:pPr>
              <w:pStyle w:val="Normal"/>
              <w:rPr/>
            </w:pPr>
            <w:r>
              <w:rPr/>
              <w:t>Время реагирования и время решения проблем ремонта оргтехники заказчика  указаны в Техническом задании (Приложение № 1 к настоящему Извещению).</w:t>
            </w:r>
          </w:p>
          <w:p>
            <w:pPr>
              <w:pStyle w:val="Normal"/>
              <w:rPr/>
            </w:pPr>
            <w:r>
              <w:rPr>
                <w:b/>
              </w:rPr>
              <w:t>Ориентировочная стоимость договора: 1 200 820,00руб. без учета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за единицу услуги, руб., с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емонтных работ: малый ремонт  - 740,00 руб. за единицу техники; средний ремонт – 1480,00 руб. за единицу техники, крупный ремонт – 2 200,00 руб. за единицу техники.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/>
              <w:t xml:space="preserve">Стоимость запасных частей и комплектующих к оргтехнике не может превышать цены, указанные </w:t>
            </w:r>
            <w:r>
              <w:rPr>
                <w:b/>
              </w:rPr>
              <w:t xml:space="preserve"> </w:t>
            </w:r>
            <w:r>
              <w:rPr/>
              <w:t>за единицу в Техническом задании (Приложение № 1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декабря 2014 г. в 15 ч. 3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6» декабря 2014 г. в 10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9» декабря 2014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 декабря 2014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e.farrahova</cp:lastModifiedBy>
  <cp:lastPrinted>2014-12-23T11:27:00Z</cp:lastPrinted>
  <dcterms:modified xsi:type="dcterms:W3CDTF">2014-12-23T06:27:00Z</dcterms:modified>
  <cp:revision>12</cp:revision>
  <dc:subject/>
  <dc:title> </dc:title>
</cp:coreProperties>
</file>